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33526784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0329645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